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ącznik nr 5 do Ogłoszenia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raków, dnia…………………………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TOKÓŁ PRZEKAZANIA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samochodu osobowego </w:t>
      </w:r>
      <w:r>
        <w:rPr>
          <w:rFonts w:eastAsia="Times New Roman" w:cs="Arial" w:ascii="Arial" w:hAnsi="Arial"/>
          <w:b/>
          <w:sz w:val="24"/>
          <w:szCs w:val="24"/>
          <w:lang w:val="en-US" w:eastAsia="pl-PL"/>
        </w:rPr>
        <w:t xml:space="preserve">Hyundai I20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W związku z zawartą umową sprzedaży samochodu w dniu …………………….. r. </w:t>
        <w:br/>
        <w:t xml:space="preserve">w wyniku przeprowadzenia przetargu publicznego, Sprzedający przekazuje </w:t>
        <w:br/>
        <w:t xml:space="preserve">a Kupujący przyjmuje używany samochód osobowy marki </w:t>
      </w:r>
      <w:r>
        <w:rPr>
          <w:rFonts w:eastAsia="Times New Roman" w:cs="Arial" w:ascii="Arial" w:hAnsi="Arial"/>
          <w:bCs/>
          <w:sz w:val="24"/>
          <w:szCs w:val="24"/>
          <w:lang w:val="en-US" w:eastAsia="pl-PL"/>
        </w:rPr>
        <w:t xml:space="preserve">Hyundai I20 1,4                </w:t>
      </w:r>
      <w:r>
        <w:rPr>
          <w:rFonts w:cs="Arial" w:ascii="Arial" w:hAnsi="Arial"/>
          <w:sz w:val="24"/>
          <w:szCs w:val="24"/>
        </w:rPr>
        <w:t>nr rejestracyjny KR 410US: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rok produkcji 2012;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nr nadwozia VIN: NLHBA51CADZ184552;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kolor srebrny 2-warstwowyz efektem metalicznym;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n licznika – 233 tys. km.</w:t>
      </w:r>
    </w:p>
    <w:p>
      <w:pPr>
        <w:pStyle w:val="Normal"/>
        <w:spacing w:before="0" w:after="0"/>
        <w:ind w:left="780" w:hanging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raz z ww. samochodem Przyjmującemu przekazano: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wód rejestracyjny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twierdzenie zawartej umowy obowiązkowego ubezpieczenia OC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strukcję obsługi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wa komplety kluczyków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ło zapasowe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mplet dywaników gumowych;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4 felgi stalowe wraz z oponami zimowymi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aśnica samochodowa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rójkąt ostrzegawczy.</w:t>
      </w:r>
    </w:p>
    <w:p>
      <w:pPr>
        <w:pStyle w:val="Normal"/>
        <w:spacing w:before="0" w:after="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72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72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72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przedający:</w:t>
        <w:tab/>
        <w:tab/>
        <w:tab/>
        <w:tab/>
        <w:tab/>
        <w:tab/>
        <w:tab/>
        <w:t>Kupujący: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7T08:15:00Z</dcterms:created>
  <dc:creator>Sabina Starnawska</dc:creator>
  <dc:description/>
  <cp:keywords/>
  <dc:language>en-US</dc:language>
  <cp:lastModifiedBy>Jan Sienkowski</cp:lastModifiedBy>
  <dcterms:modified xsi:type="dcterms:W3CDTF">2025-11-17T10:04:00Z</dcterms:modified>
  <cp:revision>4</cp:revision>
  <dc:subject/>
  <dc:title/>
</cp:coreProperties>
</file>